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6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  <w:lang w:val="en-US"/>
        </w:rPr>
      </w:pPr>
      <w:r>
        <w:rPr>
          <w:rFonts w:cs="Arial" w:ascii="Arial" w:hAnsi="Arial"/>
          <w:b/>
          <w:sz w:val="20"/>
          <w:szCs w:val="24"/>
        </w:rPr>
        <w:t xml:space="preserve">Καθορισμός αριθμού εισακτέων σπουδαστών στα Τμήματα και στις Σχολές της τριτοβάθμιας εκπαίδευσης για το ακαδ. έτος 2012-2013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  <w:lang w:val="en-US"/>
        </w:rPr>
      </w:pPr>
      <w:r>
        <w:rPr>
          <w:rFonts w:cs="Arial" w:ascii="Arial" w:hAnsi="Arial"/>
          <w:b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  <w:lang w:val="en-US"/>
        </w:rPr>
      </w:pPr>
      <w:r>
        <w:rPr>
          <w:rFonts w:cs="Arial" w:ascii="Arial" w:hAnsi="Arial"/>
          <w:b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  <w:lang w:val="en-US"/>
        </w:rPr>
      </w:pPr>
      <w:r>
        <w:rPr>
          <w:rFonts w:cs="Arial" w:ascii="Arial" w:hAnsi="Arial"/>
          <w:b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Ειδικές κατηγορίε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Calibri"/>
          <w:b/>
          <w:b/>
          <w:bCs/>
          <w:sz w:val="20"/>
          <w:szCs w:val="21"/>
          <w:lang w:eastAsia="zh-TW"/>
        </w:rPr>
      </w:pPr>
      <w:r>
        <w:rPr>
          <w:rFonts w:cs="Calibri" w:ascii="Arial" w:hAnsi="Arial"/>
          <w:b/>
          <w:bCs/>
          <w:sz w:val="20"/>
          <w:szCs w:val="21"/>
          <w:lang w:eastAsia="zh-TW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Calibri"/>
          <w:b/>
          <w:b/>
          <w:bCs/>
          <w:sz w:val="20"/>
          <w:szCs w:val="21"/>
          <w:lang w:eastAsia="zh-TW"/>
        </w:rPr>
      </w:pPr>
      <w:r>
        <w:rPr>
          <w:rFonts w:cs="Calibri" w:ascii="Arial" w:hAnsi="Arial"/>
          <w:b/>
          <w:bCs/>
          <w:sz w:val="20"/>
          <w:szCs w:val="21"/>
          <w:lang w:eastAsia="zh-TW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Calibri"/>
          <w:bCs/>
          <w:sz w:val="20"/>
          <w:szCs w:val="21"/>
          <w:lang w:eastAsia="zh-TW"/>
        </w:rPr>
      </w:pPr>
      <w:r>
        <w:rPr>
          <w:rFonts w:cs="Calibri" w:ascii="Arial" w:hAnsi="Arial"/>
          <w:bCs/>
          <w:sz w:val="20"/>
          <w:szCs w:val="21"/>
          <w:lang w:eastAsia="zh-TW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Calibri"/>
          <w:bCs/>
          <w:sz w:val="20"/>
          <w:szCs w:val="21"/>
          <w:lang w:eastAsia="zh-TW"/>
        </w:rPr>
      </w:pPr>
      <w:r>
        <w:rPr>
          <w:rFonts w:cs="Calibri" w:ascii="Arial" w:hAnsi="Arial"/>
          <w:bCs/>
          <w:sz w:val="20"/>
          <w:szCs w:val="21"/>
          <w:lang w:eastAsia="zh-TW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Calibri"/>
          <w:bCs/>
          <w:sz w:val="20"/>
          <w:szCs w:val="21"/>
          <w:lang w:eastAsia="zh-TW"/>
        </w:rPr>
      </w:pPr>
      <w:r>
        <w:rPr>
          <w:rFonts w:cs="Calibri" w:ascii="Arial" w:hAnsi="Arial"/>
          <w:bCs/>
          <w:sz w:val="20"/>
          <w:szCs w:val="21"/>
          <w:lang w:eastAsia="zh-TW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539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right"/>
        <w:rPr>
          <w:rFonts w:ascii="Arial" w:hAnsi="Arial" w:cs="Calibri"/>
          <w:bCs/>
          <w:sz w:val="20"/>
          <w:szCs w:val="21"/>
          <w:lang w:eastAsia="zh-TW"/>
        </w:rPr>
      </w:pPr>
      <w:r>
        <w:rPr>
          <w:rFonts w:cs="Calibri" w:ascii="Arial" w:hAnsi="Arial"/>
          <w:bCs/>
          <w:sz w:val="20"/>
          <w:szCs w:val="21"/>
          <w:lang w:eastAsia="zh-TW"/>
        </w:rPr>
      </w:r>
    </w:p>
    <w:tbl>
      <w:tblPr>
        <w:tblW w:w="143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808"/>
        <w:gridCol w:w="749"/>
        <w:gridCol w:w="833"/>
        <w:gridCol w:w="781"/>
        <w:gridCol w:w="781"/>
        <w:gridCol w:w="781"/>
        <w:gridCol w:w="781"/>
        <w:gridCol w:w="781"/>
        <w:gridCol w:w="781"/>
        <w:gridCol w:w="781"/>
        <w:gridCol w:w="781"/>
        <w:gridCol w:w="781"/>
      </w:tblGrid>
      <w:tr>
        <w:trPr>
          <w:trHeight w:val="430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πιπλέον θέσεις πολυτέκνων με βεβαίωση πρόσβασης ημερ. ΓΕΛ/ΕΠΑΛ Β' ετών 2010 και 2011 (Βα), 2012 (Βδ) και βεβαίωση εσπερινών ΓΕΛ/ΕΠΑΛ Β' 2012 (Γ)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Επιπλέον θέσεις τριτέκνων με βεβαίωση πρόσβασης ημερ. ΓΕΛ/ΕΠΑΛ Β' ετών 2010 και 2011 (Βα2), 2012 (Βδ2) και βεβαίωση εσπερινών ΓΕΛ/ΕΠΑΛ Β' 2012 (Γ2)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Επιπλέον θέσεις υποψηφίων κοινωνικών κριτηρίων με βεβαίωση πρόσβασης ημερ. ΓΕΛ/ΕΠΑΛ Β' ετών 2010 και 2011 (Βα3), 2012 (Βδ3) και βεβαίωση εσπερινών ΓΕΛ/ΕΠΑΛ Β' 2012 (Γ3)</w:t>
            </w:r>
          </w:p>
        </w:tc>
      </w:tr>
      <w:tr>
        <w:trPr>
          <w:trHeight w:val="4410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Τμήμα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% ΠΟΛΥΤΕΚΝΟΙ της παρ 3 αρ 44 ν.4071/1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% Τρίτεκνοι της παρ 3 αρ 44 ν.4071/1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% Κοινωνικά Κριτ. της παρ 3 αρ 44 ν.4071/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Βα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Β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Βα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Βδ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Γ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Βα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Βδ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Γ3</w:t>
            </w:r>
          </w:p>
        </w:tc>
      </w:tr>
      <w:tr>
        <w:trPr>
          <w:trHeight w:val="300" w:hRule="atLeast"/>
        </w:trPr>
        <w:tc>
          <w:tcPr>
            <w:tcW w:w="14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ΑΝΩΤΑΤΗ ΣΧΟΛΗ ΚΑΛΩΝ ΤΕΧΝΩΝ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Θεωρίας και Ιστορίας της Τέχνης                                  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ΑΡΙΣΤΟΤΕΛΕΙΟ ΠΑΝ. ΘΕΣ/ΝΙΚΗΣ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γγλικής Γλώσσας και Φιλολογία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γρονόμων και Τοπογράφων Μηχανικ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ρχιτεκτόνων Μηχανικ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Βιο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αλλικής Γλώσσας και Φιλο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ερμανικής Γλώσσας και Φιλο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εω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Γεωπονική Σχολή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598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ημοσιογραφίας και Μέσων Μαζικής Ενημέρωσ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πιστήμης Φυσικής Αγωγής και Αθλητισμού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πιστήμης Φυσικής Αγωγής και Αθλητισμού  (Σερρών)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πιστημών Προσχολικής Αγωγής και Εκπαίδευσ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λεκτρολόγων Μηχανικών και Μηχανικών Υπολογιστ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Θεάτρου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Θεο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Ιατρική Σχολή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Ιστορίας &amp; Αρχαιο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Ιταλικής Γλώσσας και Φιλολογίας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ινηματογράφου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τηνιατρική Σχολή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αθηματικ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ηχανικών Χωροταξίας και Ανάπτυξ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ηχανολόγων Μηχανικ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ουσικών Σπουδ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Νομικ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Οδοντιατρική Σχολή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Οικονομικών Επιστημ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αιδαγωγικό Δημοτικής Εκπαίδευσ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ληροφορικ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οιμαντικής και Κοινωνικής Θεο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ολιτικών Επιστημ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ολιτικών Μηχανικ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Σχολή Δασολογίας και Φυσικού Περιβάλλοντο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αρμακευτικ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ιλο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ιλοσοφίας &amp; Παιδαγωγικής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υσικής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Χημείας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Χημικών Μηχανικ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Ψυχο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ΓΕΩΠΟΝΙΚΟ ΠΑΝΕΠΙΣΤΗΜΙΟ ΑΘΗΝΩΝ</w:t>
            </w:r>
          </w:p>
        </w:tc>
      </w:tr>
      <w:tr>
        <w:trPr>
          <w:trHeight w:val="600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γροτικής Οικονομίας και Ανάπτυξ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ξιοποίησης Φυσικών Πόρων και Γεωργικής Μηχανικ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εωπονικής Βιοτεχνο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πιστήμης Ζωικής Παραγωγής και Υδατοκαλλιεργει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πιστήμης και Τεχνολογίας Τροφίμω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πιστήμης Φυτικής Παραγωγ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ΔΗΜΟΚΡΙΤΕΙΟ ΠΑΝ. ΘΡΑΚΗΣ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Ιστορίας και Εθνο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γροτικής Ανάπτυξ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ρχιτεκτόνων Μηχανικ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λώσσας, Φιλολογίας και Πολιτισμού Παρευξεινίων Χωρών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ασολογίας και Διαχείρισης Περιβάλλοντος και Φυσικών Πόρων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εθνών Οικονομικών Σχέσεων και Ανάπτυξ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οίκησης Επιχειρήσεω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Ελληνικής Φιλολογίας       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πιστήμης Φυσικής Αγωγής και Αθλητισμού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πιστημών της Εκπαίδευσης στην Προσχολική Ηλικία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λεκτρολόγων Μηχανικών &amp; Μηχανικών Η/Υ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Ιατρικ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Κοινωνικής Διοίκησης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ηχανικών Παραγωγής και Διοίκησ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Μηχανικών Περιβάλλοντος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οριακής Βιολογίας και Γενετικ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Νομικ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αιδαγωγικό Δημοτικής  Εκπαίδευσ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ολιτικών Επιστημ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ολιτικών Μηχανικών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8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4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ΕΘΝΙΚΟ &amp; ΚΑΠΟΔΙΣΤΡΙΑΚΟ ΠΑΝ/ΜΙΟ ΑΘΗΝΩΝ</w:t>
            </w:r>
          </w:p>
        </w:tc>
      </w:tr>
      <w:tr>
        <w:trPr>
          <w:trHeight w:val="600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γγλικής Γλώσσας και Φιλο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Βιολογίας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αλλικής Γλώσσας και Φιλο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ερμανικής Γλώσσας και Φιλολογίας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εωλογίας και Γεωπεριβάλλοντο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Εκπαίδευσης και Αγωγής στην Προσχολική Ηλικία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πικοινωνίας &amp; ΜΜΕ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πιστήμης Φυσικής Αγωγής και Αθλητισμού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Θεατρικών Σπουδ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Θεο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Ιατρική Σχολή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Ισπανικής Γλώσσας και Φιλολογίας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Ιστορίας και Αρχαιο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Ιταλικής Γλώσσας και Φιλολογίας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οινωνικής Θεο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αθηματικ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εθοδολογίας Ιστορίας και Θεωρίας της Επιστήμης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ουσικών Σπουδ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Νομικ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Νοσηλευτικ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Οδοντιατρική Σχολή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Οικονομικών Επιστημ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αιδαγωγικό Δημοτικής Εκπαίδευσης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ληροφορικής και Τηλεπικοινωνι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ολιτικής Επιστήμης και Δημόσιας Διοίκησ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Πρόγραμμα Ψυχολογίας του Τμήματος Φιλοσοφίας Παιδαγωγικής  και Ψυχολογίας   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Σλαβικών Σπουδών 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ουρκικών Σπουδών και Σύγχρονων Ασιατικών Σπουδ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αρμακευτικ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ιλο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Φιλοσοφίας, Παιδαγωγικής και Ψυχολογίας   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υσικ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Χημε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γρονόμων και Τοπογράφων Μηχανικ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ρχιτεκτόνων Μηχανικών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φαρμοσμένων Μαθηματικών και Φυσικών Επιστημ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λεκτρολόγων Μηχανικών και Μηχανικών Υπολογιστών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ηχανικών Μεταλλείων Μεταλλουργ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ηχανολόγων Μηχανικ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Ναυπηγών Μηχανολόγων Μηχανικών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ολιτικών Μηχανικ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Χημικών Μηχανικ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ΙΟΝΙΟ ΠΑΝΕΠΙΣΤΗΜΙΟ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ρχειονομίας και Βιβλιοθηκονομ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Ιστορ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ουσικών Σπουδ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Ξένων Γλωσσών, Μετάφρασης και Διερμηνείας-Ειδίκευσης Μετάφρασης &amp; Διερμηνε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Ξένων Γλωσσών, Μετάφρασης και Διερμηνείας- Ειδίκευση Ισπανικής Γλώσσας &amp; Πολιτισμού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ληροφορικ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Τεχνών Ήχου και Εικόνας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ΟΙΚΟΝΟΜΙΚΟ ΠΑΝΕΠΙΣΤΗΜΙΟ ΑΘΗΝΩΝ</w:t>
            </w:r>
          </w:p>
        </w:tc>
      </w:tr>
      <w:tr>
        <w:trPr>
          <w:trHeight w:val="600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εθνών και Ευρωπαϊκών Οικονομικών Σπουδ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Διοικητικής Επιστήμης και Τεχνολογίας                              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ογιστικής και Χρηματοοικονομικ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άρκετινγκ και Επικοινων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Οικονομικής Επιστήμ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Οργάνωσης και Διοίκησης Επιχειρήσεω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Πληροφορικής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Στατιστικ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ΠΑΝΕΠΙΣΤΗΜΙΟ ΑΙΓΑΙΟΥ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εωγραφ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Διοίκησης Επιχειρήσεων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Επιστήμης Τροφίμων και Διατροφής       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Επιστημών  της Θάλασσας                   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πιστημών Προσχολικής Αγωγής και Εκπαιδευτικού Σχεδιασμού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οινωνικής Ανθρωπολογίας και Ιστορ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Κοινωνιολογίας                                        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Μαθηματικών 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Μεσογειακών Σπουδών               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Μηχανικών Οικονομίας και Διοίκησης           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Μηχανικών Πληροφοριακών και Επικοινωνιακών Συστημάτων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ηχανικών Σχεδίασης Προϊόντων και Συστημάτω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Ναυτιλίας και Επιχειρηματικών Υπηρεσιών   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αιδαγωγικό  Δημοτικής Εκπαίδευσ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εριβάλλοντο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Πολιτισμικής Τεχνολογίας και Επικοινωνίας          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Στατιστικής και Αναλογιστικών και Χρηματοοικονομικών Μαθηματικών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ΠΑΝΕΠΙΣΤΗΜΙΟ ΔΥΤΙΚΗΣ ΕΛΛΑΔΑΣ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Διαχείρισης Περιβάλλοντος και Φυσικών Πόρων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αχείρισης Πολιτισμικού Περιβάλλοντος και Νέων Τεχνολογι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Διοίκησης Επιχειρήσεων Αγροτικών Προϊόντων και Τροφίμων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8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ΠΑΝΕΠΙΣΤΗΜΙΟ ΔΥΤΙΚΗΣ ΜΑΚΕΔΟΝΙΑΣ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Βαλκανικών Σπουδών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ηχανικών Πληροφορικής και Τηλεπικοινωνι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ηχανολόγων Μηχανικών (πρ. Μηχανικών Διαχείρισης Ενεργειακών Πόρων)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αιδαγωγικό Δημοτικής Εκπαίδευσ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αιδαγωγικό Νηπιαγωγ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ΠΑΝΕΠΙΣΤΗΜΙΟ ΘΕΣΣΑΛΙΑΣ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ρχιτεκτόνων Μηχανικ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Βιοχημείας και Βιοτεχνο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εωπονίας Ιχθυολογίας και Υδάτινου Περιβάλλοντο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εωπονίας Φυτικής Παραγωγής και Αγροτικού Περιβάλλοντο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πιστήμης Φυσικής Αγωγής και Αθλητισμού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Ιατρικ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Ιστορίας, Αρχαιολογίας και Κοινωνικής Ανθρωπολογίας     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τηνιατρικ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Μηχανικών Η/Υ Τηλεπικοινωνιών και Δικτύων 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ηχανικών Χωροταξίας, Πολεοδομίας και Περιφερειακής Ανάπτυξ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ηχανολόγων Μηχανικ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Οικονομικών Επιστημ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αιδαγωγικό Δημοτικής Εκπαίδευσ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Παιδαγωγικό Ειδικής Αγωγής 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αιδαγωγικό Προσχολικής Εκπαίδευσ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ολιτικών Μηχανικ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ΠΑΝΕΠΙΣΤΗΜΙΟ ΙΩΑΝΝΙΝΩΝ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Βιολογικών Εφαρμογών και Τεχνολογιών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ηχανικών Επιστήμης Υλικ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Ιατρική Σχολή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Ιστορίας και Αρχαιο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αθηματικ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Οικονομικών Επιστημ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αιδαγωγικό Δημοτικής Εκπαίδευσ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αιδαγωγικό Νηπιαγωγ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Πλαστικών Τεχνών &amp; Επιστημών της Τέχνης                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ληροφορικ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ιλολογίας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ιλοσοφίας Παιδαγωγικής και Ψυχο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υσικ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Χημε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ΠΑΝΕΠΙΣΤΗΜΙΟ ΚΡΗΤΗΣ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Βιο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πιστήμης και Τεχνολογίας Υλικ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πιστήμης Υπολογιστ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φαρμοσμένων Μαθηματικ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Ιατρικ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Ιστορίας και Αρχαιο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οινωνιο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αθηματικ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Οικονομικών Επιστημ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αιδαγωγικό Δημοτικής Εκπαίδευσ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αιδαγωγικό Προσχολικής Εκπαίδευσ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Πολιτικής Επιστήμης                                     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ιλο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ιλοσοφικών και Κοινωνικών Σπουδ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υσικής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Χημε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Ψυχο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ΠΑΝΕΠΙΣΤΗΜΙΟ ΜΑΚΕΔΟΝΙΑΣ ΟΙΚΟΝΟΜΙΚΩΝ ΚΟΙΝΩΝΙΚΩΝ ΕΠΙΣΤΗΜΩΝ</w:t>
            </w:r>
          </w:p>
        </w:tc>
      </w:tr>
      <w:tr>
        <w:trPr>
          <w:trHeight w:val="900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Βαλκανικών Σλαβικών και Ανατολικών Σπουδών  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εθνών και Ευρωπαϊκών  Σπουδ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οίκησης Τεχνο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Εκπαιδευτικής και Κοινωνικής Πολιτικής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φαρμοσμένης Πληροφορικ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ογιστικής και Χρηματοοικονομικ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άρκετινγκ και Διοίκησης Λειτουργι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Μουσικής Επιστήμης και Τέχνης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Οικονομικών Επιστημ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Οργάνωσης και Διοίκησης Επιχειρήσεων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8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ΠΑΝΕΠΙΣΤΗΜΙΟ ΠΑΤΡΩΝ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ρχιτεκτόνων Μηχανικών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Βιο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εω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οίκησης Επιχειρήσεω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Επιστήμης των Υλικών                    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πιστημών της Εκπαίδευσης και της Αγωγής στην Προσχολική Ηλικία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λεκτρολόγων Μηχανικών και Τεχνολογίας Υπολογιστ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Θεατρικών Σπουδ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Ιατρική Σχολή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αθηματικ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ηχανικών Ηλεκτρονικών Υπολογιστών και Πληροφορικ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ηχανολόγων &amp;   Αεροναυπηγών Μηχανικ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Οικονομικών Επιστημ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αιδαγωγικό  Δημοτικής Εκπαίδευσ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ολιτικών Μηχανικ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αρμακευτικ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ιλολογίας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ιλοσοφ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υσικ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Χημε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Χημικών Μηχανικών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ΠΑΝΕΠΙΣΤΗΜΙΟ ΠΕΙΡΑΙΩΣ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Βιομηχανικής Διοίκησης και Τεχνο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εθνών και Ευρωπαϊκών Σπουδ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Ναυτιλιακών Σπουδών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Οικονομικής Επιστήμ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Οργάνωσης και Διοίκησης Επιχειρήσεω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ληροφορικ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Στατιστικής και Ασφαλιστικής Επιστήμ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Χρηματοοικονομικής και Τραπεζικής Διοικητικ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Ψηφιακών Συστημάτων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ΠΑΝΕΠΙΣΤΗΜΙΟ ΠΕΛΟΠΟΝΝΗΣΟΥ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πιστήμης και Τεχνολογίας Τηλεπικοινωνιών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πιστήμης και Τεχνολογίας Υπολογιστ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Θεατρικών Σπουδ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Ιστορίας, Αρχαιολογίας και Διαχείρισης Πολιτισμικών Αγαθών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οινωνικής και Εκπαιδευτικής Πολιτικ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Νοσηλευτικ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Οικονομικών Επιστημ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Οργάνωσης και Διαχείρισης Αθλητισμού                  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Πολιτικής Επιστήμης και Διεθνών Σχέσεων                       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Φιλολογίας                                           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ΠΑΝΕΠΙΣΤΗΜΙΟ ΣΤΕΡΕΑΣ ΕΛΛΑΔΑΣ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εριφερειακής Οικονομικής Ανάπτυξ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ληροφορικής με εφαρμογές στη Βιοϊατρική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ΠΑΝΤΕΙΟ ΠΑΝΕΠΙΣΤΗΜΙΟ ΚΟΙΝΩΝΙΚΩΝ ΠΟΛΙΤΙΚΩΝ ΕΠΙΣΤΗΜΩΝ</w:t>
            </w:r>
          </w:p>
        </w:tc>
      </w:tr>
      <w:tr>
        <w:trPr>
          <w:trHeight w:val="900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ημόσιας Διοίκησ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εθνών και Ευρωπαϊκών Σπουδών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πικοινωνίας, Μέσων και Πολιτισμού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οινωνικής Ανθρωπο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Κοινωνικής Πολιτικής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οινωνιο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Οικονομικής και Περιφερειακής Ανάπτυξ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ολιτικής Επιστήμης και Ιστορ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Ψυχο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ΠΟΛΥΤΕΧΝΕΙΟ  ΚΡΗΤΗΣ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ρχιτεκτόνων Μηχανικ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λεκτρονικών Μηχανικών και Μηχανικών Υπολογιστ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ηχανικών Ορυκτών Πόρω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ηχανικών Παραγωγής και Διοίκησ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Μηχανικών Περιβάλλοντος 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ΧΑΡΟΚΟΠΕΙΟ ΠΑΝΕΠΙΣΤΗΜΙΟ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Γεωγραφίας           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πιστήμης Διαιτολογίας και Διατροφ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Οικιακής Οικονομίας και Οικολογ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Πληροφορικής και Τηλεματικής              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ΑΝΩΤΑΤΗ ΕΚΚΛΗΣΙΑΣΤΙΚΗ ΑΚΑΔΗΜΙΑ ΑΘΗΝΑΣ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όγραμμα Διαχείρισης Εκκλησιαστικών Κειμηλίων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όγραμμα Ιερατικών Σπουδών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ΑΝΩΤΑΤΗ ΕΚΚΛΗΣΙΑΣΤΙΚΗ ΑΚΑΔΗΜΙΑ ΒΕΛΛΑΣ ΙΩΑΝΝΙΝΩΝ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όγραμμα Εκκλησιαστικής Μουσικής και Ψαλτικής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όγραμμα Ιερατικών Σπουδών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ΑΝΩΤΑΤΗ ΕΚΚΛΗΣΙΑΣΤΙΚΗ ΑΚΑΔΗΜΙΑ ΗΡΑΚΛΕΙΟΥ ΚΡΗΤΗΣ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όγραμμα Εκκλησιαστικής Μουσικής και Ψαλτικής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όγραμμα Ιερατικών Σπουδών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ΑΝΩΤΑΤΗ ΕΚΚΛΗΣΙΑΣΤΙΚΗ ΑΚΑΔΗΜΙΑ ΘΕΣΣΑΛΟΝΙΚΗΣ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όγραμμα Διαχείρισης Εκκλησιαστικών Κειμηλίων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όγραμμα Ιερατικών Σπουδών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0"/>
        <w:gridCol w:w="490"/>
        <w:gridCol w:w="490"/>
        <w:gridCol w:w="489"/>
        <w:gridCol w:w="689"/>
        <w:gridCol w:w="689"/>
        <w:gridCol w:w="689"/>
        <w:gridCol w:w="688"/>
        <w:gridCol w:w="689"/>
        <w:gridCol w:w="689"/>
        <w:gridCol w:w="689"/>
        <w:gridCol w:w="689"/>
        <w:gridCol w:w="688"/>
        <w:gridCol w:w="689"/>
        <w:gridCol w:w="689"/>
        <w:gridCol w:w="689"/>
        <w:gridCol w:w="689"/>
        <w:gridCol w:w="688"/>
        <w:gridCol w:w="689"/>
      </w:tblGrid>
      <w:tr>
        <w:trPr>
          <w:trHeight w:val="3629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Επιπλέον θέσεις πολυτέκνων με βεβαίωση πρόσβασης ημερ. ΓΕΛ/ΕΠΑΛ Β' ετών 2010 και 2011 (Βα), ημερήσιων ΕΠΑΛ Α' 2012 (Ββ), εσπερινών ΕΠΑΛ Α' 2012 (Βγ), με βεβαίωση πρόσβασης ημερήσιων ΓΕΛ/ΕΠΑΛ Β' 2012 (Βδ) και με βεβαίωση πρόσβασης εσπερινών ΓΕΛ/ΕΠΑΛ Β' 2012 (Γ)</w:t>
            </w:r>
          </w:p>
        </w:tc>
        <w:tc>
          <w:tcPr>
            <w:tcW w:w="3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Επιπλέον θέσεις τριτέκνων με βεβαίωση πρόσβασης ημερ. ΓΕΛ/ΕΠΑΛ Β' ετών 2010 και 2011 (Βα), ημερήσιων ΕΠΑΛ Α' 2012 (Ββ), εσπερινών ΕΠΑΛ Α' 2012 (Βγ), με βεβαίωση πρόσβασης ημερήσιων ΓΕΛ/ΕΠΑΛ Β' 2012 (Βδ) και με βεβαίωση πρόσβασης εσπερινών ΓΕΛ/ΕΠΑΛ Β' 2012 (Γ)</w:t>
            </w:r>
          </w:p>
        </w:tc>
        <w:tc>
          <w:tcPr>
            <w:tcW w:w="3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Επιπλέον θέσεις υποψηφίων κοινωνικών κριτηρίων με βεβαίωση πρόσβασης ημερ. ΓΕΛ/ΕΠΑΛ Β' ετών 2010 και 2011 (Βα), ημερήσιων ΕΠΑΛ Α' 2012 (Ββ), εσπερινών ΕΠΑΛ Α' 2012 (Βγ), με βεβαίωση πρόσβασης ημερήσιων ΓΕΛ/ΕΠΑΛ Β' 2012 (Βδ) και με βεβαίωση πρόσβασης εσπερινών ΓΕΛ/ΕΠΑΛ Β' 2012 (Γ)</w:t>
            </w:r>
          </w:p>
        </w:tc>
      </w:tr>
      <w:tr>
        <w:trPr>
          <w:trHeight w:val="4550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Τμήμα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% ΠΟΛΥΤΕΚΝΟΙ της παρ 3 αρ 44 ν.4071/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% Τρίτεκνοι της παρ 3 αρ 44 ν.4071/1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% Κοινωνικά Κριτ. της παρ 3 αρ 44 ν.4071/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Βα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Ββ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Βγ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Βδ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Γ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Βα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Ββ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Βγ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Βδ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Γ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Βα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Ββ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Βγ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Βδ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Γ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ΣΠΑΙΤΕ ΑΘΗΝΑΣ</w:t>
            </w:r>
          </w:p>
        </w:tc>
        <w:tc>
          <w:tcPr>
            <w:tcW w:w="49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κπαιδευτικών Ηλεκτρολογ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κπαιδευτικών Ηλεκτρον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κπαιδευτικών Μηχανολογ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κπαιδευτικών Πολιτικών Δομικών Έργ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κπαιδευτικών Πολιτικών Έργων Υποδομ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Ι ΑΘΗΝΑΣ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ισθητικής και Κοσμετολογ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Βιβλιοθηκονομίας και Συστημάτων Πληροφόρηση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ραφιστ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ημόσιας Υγιειν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οίκησης Επιχειρήσε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οίκησης Μονάδων Υγείας και Πρόνοι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μπορίας και Διαφήμιση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νεργειακής Τεχνολογ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πισκεπτών και Επισκεπτριών Υγε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οθεραπε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</w:rPr>
              <w:t>Εσωτερικής Αρχιτεκτονικής, Διακόσμησης και Σχεδιασμού Αντικειμέν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λεκτρον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Ιατρικών Εργαστηρί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οινωνικής Εργασ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αιευτ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Ναυπηγ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Νοσηλευτικής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Οδοντικής Τεχνολογ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Οινολογίας και Τεχνολογίας Ποτώ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Οπτικής και Οπτομετρ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ληροφορ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ολιτικών Έργων Υποδομ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σχολικής Αγωγ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Ραδιολογίας - Ακτινολογ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Συντήρησης Αρχαιοτήτων και Έργων Τέχνη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χνολογίας Γραφικών Τεχνώ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χνολογίας Ιατρικών Οργάν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χνολογίας Τροφίμ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οπογραφ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ουριστικών Επιχειρήσε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υσικοθεραπε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ωτογραφίας και Οπτικοακουστικών Τεχνώ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Ι ΔΥΤΙΚΗΣ ΜΑΚΕΔΟΝΙΑΣ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Βιομηχανικού Σχεδιασμού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εωτεχνολογίας και Περιβάλλοντο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ημοσίων Σχέσεων και Επικοινων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εθνούς Εμπορίου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οίκησης Επιχειρήσε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μπορίας και Ποιοτικού Ελέγχου Αγροτικών Προϊόντ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φαρμογών Πληροφορικής στη Διοίκηση και στην Οικονομία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Ζωϊκής Παραγωγ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λεκτρολογ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ογιστ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ηχανολογ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ληροφορικής και Τεχνολογίας Η/Υ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χνολογιών Αντιρρύπανση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μήμα Επιχειρισιακής Πληροφορ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μήμα Μαιευτ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υτικής Παραγωγ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Χρηματοοικονομικών Εφαρμογώ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Ι ΗΠΕΙΡΟΥ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νθοκομίας και Αρχιτεκτονικής Τοπίου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Βρεφονηπιοκομ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φαρμογών Ξένων Γλωσσών στη Διοίκηση και στο Εμπόριο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Ζωϊκής Παραγωγ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αϊκής και Παραδοσιακής Μουσ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ογιστ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ογοθεραπε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Νοσηλευτ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χνολογίας Πληροφορικής και Τηλεπικοινωνιών (μετονομασία Τηλεπληροφορικής και Διοίκησης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υτικής Παραγωγ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Χρηματοοικονομικής και Ελεγκτ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Ι ΘΕΣΣΑΛΟΝΙΚΗΣ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</w:rPr>
              <w:t>Αγροτικής Ανάπτυξης και Διοίκησης Αγροτικών  Επιχειρήσε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ισθητικής και Κοσμετολογ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υτοματισμού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Βιβλιοθηκονομίας και Συστημάτων Πληροφόρηση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Βρεφονηπιοκονομ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ατροφής και Διαιτολογ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μπορίας και Διαφήμιση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Ζωϊκής Παραγωγ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λεκτρον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Ιατρικών Εργαστηρί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ογιστ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αιευτ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Νοσηλευτ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Οχημάτ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ληροφορ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ολιτικών Έργων Υποδομ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Σχεδιασμού και Παραγωγής Ενδυμάτων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χνολογίας Τροφίμ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ουριστικών Επιχειρήσε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υποποίησης και Διακίνησης Προϊόντ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υσικοθεραπε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υτικής Παραγωγ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Ι ΙΟΝΙΩΝ ΝΗΣΩΝ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ημοσίων Σχέσεων και Επικοινων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οίκησης Επιχειρήσε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φαρμογών Πληροφορικής στη Διοίκηση και στην Οικονομία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</w:rPr>
              <w:t>Προστασία και συντήρηση Πολιτισμικής Κληρονομιά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χνολογίας Βιολογικής Γεωργίας &amp; Τροφίμ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χνολογίας Ήχου και Μουσικών Οργάν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Τεχνολογίας Περιβάλλοντος και Οικολογίας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Ι ΚΑΒΑΛΑΣ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ρχιτεκτονικής Τοπίου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Βιομηχανικής Πληροφορ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ασοπονίας και Διαχείρισης  Φυσικού Περιβάλλοντο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αχείρισης Πληροφοριώ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οίκησης Επιχειρήσε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λεκτρολογ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ογιστ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ηχανολογ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Νοσηλευτ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χνολογίας Πετρελαίου και Φυσικού Αερίου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Ι ΚΑΛΑΜΑΤΑΣ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ιολογικών Θερμοκηπιακών Καλλιεργειών και Ανθοκομ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οίκηση Μονάδων Υγείας και Πρόνοι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ογοθεραπε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χνολογίας Πληροφορικής και Τηλεπικοινωνιώ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χνολογίας Τροφίμ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οπικής Αυτοδιοίκηση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υτικής Παραγωγ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Χρηματοοικονομικής και Ελεγκτ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Ι ΚΡΗΤΗΣ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ιολογικών Θερμοκηπιακών Καλλιεργειών και Ανθοκομ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ατροφής και Διαιτολογ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οίκησης Επιχειρήσε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μπορίας και Διαφήμιση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Επιχειρηματικού Σχεδιασμού και Πληροφοριακών Συστημάτων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φαρμοσμένης Πληροφορικής και Πολυμέσ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λεκτρολογ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λεκτρον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οινωνικής Εργασ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ογιστ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ηχανολογ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ουσικής Τεχνολογίας και Ακουστ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Νοσηλευτ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ολιτικών Δομικών Έργ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υριστικών Επιχειρήσε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υσικών Πόρων και Περιβάλλοντο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υτικής Παραγωγ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Χρηματοοικονομικής και Ασφαλιστ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Ι ΛΑΜΙΑΣ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ασοπονίας και Διαχείρισης Φυσικού Περιβάλλοντο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μπορίας &amp; Διαφήμιση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λεκτρολογ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λεκτρον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Νοσηλευτ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ληροφορικής και Τεχνολογίας Η/Υ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υσικοθεραπε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Ι ΛΑΡΙΣΑΣ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ασοπονίας και Διαχείρισης Φυσικού Περιβάλλοντο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ατροφής και Διαιτολογ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οίκησης Επιχειρήσε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οίκησης και Διαχείρισης Έργ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Ζωϊκής Παραγωγ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λεκτρολογ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Ιατρικών Εργαστηρί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ογιστ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ηχανικής Βιοσυστημάτ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ηχανολογ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Νοσηλευτ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ολιτικών Δομικών Έργ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ολιτικών Έργων Υποδομ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Σχεδιασμού και Τεχνολογίας Ξύλου και Επίπλου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χνολογίας Πληροφορικής και Τηλεπικοινωνιώ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χνολογίας Τροφίμ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υτικής Παραγωγ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Ι ΜΕΣΟΛΟΓΓΙΟΥ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υτοματισμού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οίκησης Κοινωνικών-Συνεταιριστικών Επιχ/σεων και Οργανώσε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φαρμογών Πληροφορικής στη Διοίκηση και στην Οικονομία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ερμοκηπιακών Καλλιεργειών και Ανθοκομ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ογιστ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ηλεπικοινωνιακών Συστημάτων και Δικτύ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Υδατοκαλλιεργειών και Αλιευτικής Διαχείρισης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Ι ΠΑΤΡΑΣ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ογιστ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πιχειρηματικού  Σχεδιασμού και Πληροφοριακών Συστημάτ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ληροφορικής και Μέσων Μαζικής Ενημέρωση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λεκτρολογ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οίκησης Επιχειρήσε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ολιτικών Έργων Υποδομ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ηχανολογ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Νοσηλευτ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υσικοθεραπε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ουριστικών Επιχειρήσε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νακαίνισης και Αποκατάστασης Κτιρί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φαρμογών Πληροφορικής στη Διοίκηση και στην Οικονομία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Οπτικής και Οπτομετρίας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ουσειολογίας, Μουσειογραφείας και Σχεδιασμού Εκθέσε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ογοθεραπε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οινωνικής Εργασ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Ι ΠΕΙΡΑΙΑ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υτοματισμού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οίκησης Επιχειρήσε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λεκτρολογ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λεκτρον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λεκτρονικών Υπολογιστικών Συστημάτ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λωστοϋφαντουργ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ογιστ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ηχανολογ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ολιτικών Δομικών Έργ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ουριστικών Επιχειρήσε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Ι ΣΕΡΡΩΝ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εωπληροφορικής και Τοπογραφ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οίκησης Επιχειρήσε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σωτερικής Αρχιτεκτονικής, Διακόσμησης και Σχεδιασμού Αντικειμέν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ογιστ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ηχανολογ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ληροφορικής και Επικοινωνιώ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ολιτικών Δομικών Έργ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Ι ΧΑΛΚΙΔΑΣ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υτοματισμού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οίκησης Επιχειρήσεω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οίκησης Συστημάτων Εφοδιασμού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λεκτρολογ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ογιστική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ηχανολογία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χνολογίας Αεροσκαφώ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ΣΤΕ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69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νώτερη Σχολή Τουριστικών Επαγγελμάτων Ρόδου (ΑΣΤΕΡ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69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νώτερη Σχολή Τουριστικών Επαγγελμάτων Αγ. Νικολάου (ΑΣΤΕΑΝ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2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Παραπομπή σχολίου"/>
    <w:basedOn w:val="Style14"/>
    <w:qFormat/>
    <w:rPr>
      <w:sz w:val="16"/>
      <w:szCs w:val="16"/>
    </w:rPr>
  </w:style>
  <w:style w:type="character" w:styleId="Char3">
    <w:name w:val="Κείμενο σχολίου Char"/>
    <w:basedOn w:val="Style14"/>
    <w:qFormat/>
    <w:rPr/>
  </w:style>
  <w:style w:type="character" w:styleId="Char4">
    <w:name w:val="Θέμα σχολίου Char"/>
    <w:basedOn w:val="Char3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Style19">
    <w:name w:val="Απλό κείμενο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Arial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eastAsia="zh-TW"/>
    </w:rPr>
  </w:style>
  <w:style w:type="paragraph" w:styleId="Xl66">
    <w:name w:val="xl66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hd w:fill="A5A5A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20"/>
      <w:szCs w:val="20"/>
      <w:lang w:eastAsia="zh-TW"/>
    </w:rPr>
  </w:style>
  <w:style w:type="paragraph" w:styleId="Xl67">
    <w:name w:val="xl67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hd w:fill="A5A5A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20"/>
      <w:szCs w:val="20"/>
      <w:lang w:eastAsia="zh-TW"/>
    </w:rPr>
  </w:style>
  <w:style w:type="paragraph" w:styleId="Xl68">
    <w:name w:val="xl68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0"/>
      <w:szCs w:val="20"/>
      <w:lang w:eastAsia="zh-TW"/>
    </w:rPr>
  </w:style>
  <w:style w:type="paragraph" w:styleId="Xl69">
    <w:name w:val="xl69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hd w:fill="A5A5A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20"/>
      <w:szCs w:val="20"/>
      <w:lang w:eastAsia="zh-TW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Xl71">
    <w:name w:val="xl71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C00000"/>
      <w:sz w:val="20"/>
      <w:szCs w:val="20"/>
      <w:lang w:eastAsia="zh-TW"/>
    </w:rPr>
  </w:style>
  <w:style w:type="paragraph" w:styleId="Xl72">
    <w:name w:val="xl72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hd w:fill="A5A5A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20"/>
      <w:szCs w:val="20"/>
      <w:lang w:eastAsia="zh-TW"/>
    </w:rPr>
  </w:style>
  <w:style w:type="paragraph" w:styleId="Xl73">
    <w:name w:val="xl73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eastAsia="zh-TW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eastAsia="zh-TW"/>
    </w:rPr>
  </w:style>
  <w:style w:type="paragraph" w:styleId="Xl75">
    <w:name w:val="xl75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C00000"/>
      <w:sz w:val="20"/>
      <w:szCs w:val="20"/>
      <w:lang w:eastAsia="zh-TW"/>
    </w:rPr>
  </w:style>
  <w:style w:type="paragraph" w:styleId="Xl76">
    <w:name w:val="xl76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C00000"/>
      <w:sz w:val="20"/>
      <w:szCs w:val="20"/>
      <w:lang w:eastAsia="zh-TW"/>
    </w:rPr>
  </w:style>
  <w:style w:type="paragraph" w:styleId="Xl77">
    <w:name w:val="xl7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C00000"/>
      <w:sz w:val="20"/>
      <w:szCs w:val="20"/>
      <w:lang w:eastAsia="zh-TW"/>
    </w:rPr>
  </w:style>
  <w:style w:type="paragraph" w:styleId="Xl78">
    <w:name w:val="xl78"/>
    <w:basedOn w:val="Normal"/>
    <w:qFormat/>
    <w:pPr>
      <w:pBdr>
        <w:left w:val="single" w:sz="4" w:space="0" w:color="7F7F7F"/>
        <w:right w:val="single" w:sz="4" w:space="0" w:color="7F7F7F"/>
      </w:pBdr>
      <w:shd w:fill="A5A5A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20"/>
      <w:szCs w:val="20"/>
      <w:lang w:eastAsia="zh-TW"/>
    </w:rPr>
  </w:style>
  <w:style w:type="paragraph" w:styleId="Xl79">
    <w:name w:val="xl79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hd w:fill="A5A5A5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FFFF"/>
      <w:sz w:val="24"/>
      <w:szCs w:val="24"/>
      <w:lang w:eastAsia="zh-TW"/>
    </w:rPr>
  </w:style>
  <w:style w:type="paragraph" w:styleId="Xl80">
    <w:name w:val="xl80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hd w:fill="A5A5A5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FFFF"/>
      <w:sz w:val="24"/>
      <w:szCs w:val="24"/>
      <w:lang w:eastAsia="zh-TW"/>
    </w:rPr>
  </w:style>
  <w:style w:type="paragraph" w:styleId="Xl81">
    <w:name w:val="xl81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hd w:fill="A5A5A5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FFFF"/>
      <w:sz w:val="24"/>
      <w:szCs w:val="24"/>
      <w:lang w:eastAsia="zh-TW"/>
    </w:rPr>
  </w:style>
  <w:style w:type="paragraph" w:styleId="Xl82">
    <w:name w:val="xl82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hd w:fill="A5A5A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20"/>
      <w:szCs w:val="20"/>
      <w:lang w:eastAsia="zh-TW"/>
    </w:rPr>
  </w:style>
  <w:style w:type="paragraph" w:styleId="Xl83">
    <w:name w:val="xl83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Xl84">
    <w:name w:val="xl8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Xl85">
    <w:name w:val="xl85"/>
    <w:basedOn w:val="Normal"/>
    <w:qFormat/>
    <w:pPr>
      <w:pBdr>
        <w:top w:val="single" w:sz="4" w:space="0" w:color="7F7F7F"/>
        <w:bottom w:val="single" w:sz="4" w:space="0" w:color="7F7F7F"/>
        <w:right w:val="single" w:sz="4" w:space="0" w:color="7F7F7F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zh-TW"/>
    </w:rPr>
  </w:style>
  <w:style w:type="paragraph" w:styleId="Xl86">
    <w:name w:val="xl86"/>
    <w:basedOn w:val="Normal"/>
    <w:qFormat/>
    <w:pPr>
      <w:pBdr>
        <w:top w:val="single" w:sz="4" w:space="0" w:color="7F7F7F"/>
        <w:bottom w:val="single" w:sz="4" w:space="0" w:color="7F7F7F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zh-TW"/>
    </w:rPr>
  </w:style>
  <w:style w:type="paragraph" w:styleId="Xl87">
    <w:name w:val="xl87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</w:pBdr>
      <w:shd w:fill="BFBFB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  <w:lang w:eastAsia="zh-TW"/>
    </w:rPr>
  </w:style>
  <w:style w:type="paragraph" w:styleId="Xl88">
    <w:name w:val="xl88"/>
    <w:basedOn w:val="Normal"/>
    <w:qFormat/>
    <w:pPr>
      <w:pBdr>
        <w:top w:val="single" w:sz="4" w:space="0" w:color="7F7F7F"/>
        <w:bottom w:val="single" w:sz="4" w:space="0" w:color="7F7F7F"/>
      </w:pBdr>
      <w:shd w:fill="BFBFB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  <w:lang w:eastAsia="zh-TW"/>
    </w:rPr>
  </w:style>
  <w:style w:type="paragraph" w:styleId="Xl89">
    <w:name w:val="xl89"/>
    <w:basedOn w:val="Normal"/>
    <w:qFormat/>
    <w:pPr>
      <w:pBdr>
        <w:top w:val="single" w:sz="4" w:space="0" w:color="7F7F7F"/>
        <w:bottom w:val="single" w:sz="4" w:space="0" w:color="7F7F7F"/>
        <w:right w:val="single" w:sz="4" w:space="0" w:color="7F7F7F"/>
      </w:pBdr>
      <w:shd w:fill="BFBFB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  <w:lang w:eastAsia="zh-TW"/>
    </w:rPr>
  </w:style>
  <w:style w:type="paragraph" w:styleId="Xl90">
    <w:name w:val="xl90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eastAsia="zh-TW"/>
    </w:rPr>
  </w:style>
  <w:style w:type="paragraph" w:styleId="Xl91">
    <w:name w:val="xl91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  <w:lang w:eastAsia="zh-TW"/>
    </w:rPr>
  </w:style>
  <w:style w:type="paragraph" w:styleId="Xl92">
    <w:name w:val="xl92"/>
    <w:basedOn w:val="Normal"/>
    <w:qFormat/>
    <w:pPr>
      <w:pBdr>
        <w:top w:val="single" w:sz="4" w:space="0" w:color="7F7F7F"/>
        <w:bottom w:val="single" w:sz="4" w:space="0" w:color="7F7F7F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  <w:lang w:eastAsia="zh-TW"/>
    </w:rPr>
  </w:style>
  <w:style w:type="paragraph" w:styleId="Xl93">
    <w:name w:val="xl93"/>
    <w:basedOn w:val="Normal"/>
    <w:qFormat/>
    <w:pPr>
      <w:pBdr>
        <w:top w:val="single" w:sz="4" w:space="0" w:color="7F7F7F"/>
        <w:bottom w:val="single" w:sz="4" w:space="0" w:color="7F7F7F"/>
        <w:right w:val="single" w:sz="4" w:space="0" w:color="7F7F7F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  <w:lang w:eastAsia="zh-TW"/>
    </w:rPr>
  </w:style>
  <w:style w:type="paragraph" w:styleId="Xl94">
    <w:name w:val="xl94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  <w:lang w:eastAsia="zh-TW"/>
    </w:rPr>
  </w:style>
  <w:style w:type="paragraph" w:styleId="Xl95">
    <w:name w:val="xl95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eastAsia="zh-TW"/>
    </w:rPr>
  </w:style>
  <w:style w:type="paragraph" w:styleId="Xl96">
    <w:name w:val="xl96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C00000"/>
      <w:sz w:val="20"/>
      <w:szCs w:val="20"/>
      <w:lang w:eastAsia="zh-TW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15:00Z</dcterms:created>
  <dc:creator>Quest User</dc:creator>
  <dc:description/>
  <cp:keywords/>
  <dc:language>en-US</dc:language>
  <cp:lastModifiedBy>Εκπαιδευτική Κλίμακα</cp:lastModifiedBy>
  <cp:lastPrinted>2012-05-10T12:10:00Z</cp:lastPrinted>
  <dcterms:modified xsi:type="dcterms:W3CDTF">2012-05-10T14:41:00Z</dcterms:modified>
  <cp:revision>6</cp:revision>
  <dc:subject/>
  <dc:title> </dc:title>
</cp:coreProperties>
</file>